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t>INTRODUZIONE: L’OGGETTO DELLA RICERCA E LE FONTI A DISPOSIZIONE</w:t>
      </w:r>
    </w:p>
    <w:p>
      <w:pPr>
        <w:pStyle w:val="TextBody"/>
        <w:spacing w:lineRule="auto" w:line="240"/>
        <w:ind w:left="0" w:right="0" w:hanging="0"/>
        <w:rPr>
          <w:b/>
          <w:b/>
          <w:sz w:val="24"/>
        </w:rPr>
      </w:pPr>
      <w:r>
        <w:rPr>
          <w:b/>
          <w:sz w:val="24"/>
        </w:rPr>
      </w:r>
    </w:p>
    <w:p>
      <w:pPr>
        <w:pStyle w:val="TextBody"/>
        <w:spacing w:lineRule="auto" w:line="240"/>
        <w:ind w:left="0" w:right="0" w:hanging="0"/>
        <w:rPr>
          <w:sz w:val="24"/>
        </w:rPr>
      </w:pPr>
      <w:r>
        <w:rPr>
          <w:sz w:val="24"/>
        </w:rPr>
        <w:t xml:space="preserve">L’esperienza di Radio Onda Rossa, radio libera che inizia a trasmettere nell’etere romano nel maggio del 1977, si sviluppa dall’incontro di due processi che attraversano la storia del nostro paese: da una parte l’esplosione di un movimento collettivo e diffuso di trasformazione sociale che, tra i suoi strumenti d’azione politica, si è dotato anche di quello radiofonico, e dall’altra la progressiva liberalizzazione dell’emittenza radiotelevisiva, la messa in discussione del monopolio della RAI e la nascita di migliaia di radio locali e di base. </w:t>
      </w:r>
    </w:p>
    <w:p>
      <w:pPr>
        <w:pStyle w:val="TextBody"/>
        <w:spacing w:lineRule="auto" w:line="240"/>
        <w:ind w:left="0" w:right="0" w:hanging="0"/>
        <w:rPr>
          <w:sz w:val="24"/>
        </w:rPr>
      </w:pPr>
      <w:r>
        <w:rPr>
          <w:sz w:val="24"/>
        </w:rPr>
        <w:t xml:space="preserve">A partire dal 1975, quando la Corte Costituzionale sancì l’illegittimità del monopolio pubblico della comunicazione radiotelevisiva a livello locale, migliaia di radio private si affacciarono nell’etere nazionale. Alcune di queste radio nacquero per iniziativa di comitati di lavoratori, di collettivi studenteschi, di realtà sociali interne a quel fenomeno di ripresa della parola e dell’azione “dal basso” che caratterizza più di un decennio di storia italiana, dal 1968 al 1980. </w:t>
      </w:r>
    </w:p>
    <w:p>
      <w:pPr>
        <w:pStyle w:val="TextBody"/>
        <w:spacing w:lineRule="auto" w:line="240"/>
        <w:ind w:left="0" w:right="0" w:hanging="0"/>
        <w:rPr>
          <w:sz w:val="24"/>
        </w:rPr>
      </w:pPr>
      <w:r>
        <w:rPr>
          <w:sz w:val="24"/>
        </w:rPr>
        <w:t xml:space="preserve">In particolare Radio Onda Rossa nacque all’interno del percorso politico dei Comitati Autonomi Operai romani, una sorta di coordinamento di comitati di quartiere, di luoghi di lavoro, delle scuole, che rappresentava la parte organizzata (e spesso egemone) della più vasta “area dell’autonomia”. La storia di Radio Onda Rossa è quindi legata alle vicende di conflittualità, riflusso, riorganizzazione e trasformazione attraversate da quest’area dalla fine degli anni ’70 in poi, così come è legata all’evoluzione della normativa in materia radiotelevisiva, sempre più orientata a garantire spazi di agibilità ai grandi networks commerciali più che a tutelare e a incentivare le piccole emittenti locali e di base.  </w:t>
      </w:r>
    </w:p>
    <w:p>
      <w:pPr>
        <w:pStyle w:val="TextBody"/>
        <w:spacing w:lineRule="auto" w:line="240"/>
        <w:ind w:left="0" w:right="0" w:hanging="0"/>
        <w:rPr/>
      </w:pPr>
      <w:r>
        <w:rPr>
          <w:sz w:val="24"/>
        </w:rPr>
        <w:t xml:space="preserve">A partire dalla considerazione di questi aspetti è possibile delineare l’ambito della ricostruzione storica: oggetto della ricerca sarà la pratica comunicativa e le azioni politiche di una radio che, in virtù della sua natura “di parte”, tentò di fornire un’informazione diversa da quella ufficiale tanto nel “prodotto” (notizia), quanto nel “processo” (costruzione della notizia), sperimentando una gestione e programmazione radiofonica del tutto particolare: la controinformazione, la riflessione a microfoni aperti, le dirette dalle assemblee, i “corrispondenti a gettone” rappresentano modalità di utilizzo del </w:t>
      </w:r>
      <w:r>
        <w:rPr>
          <w:i/>
          <w:sz w:val="24"/>
        </w:rPr>
        <w:t>medium</w:t>
      </w:r>
      <w:r>
        <w:rPr>
          <w:sz w:val="24"/>
        </w:rPr>
        <w:t xml:space="preserve"> proprie di un’idea “orizzontale” della comunicazione, tendente al superamento dei ruoli classici di “emittente” e “ricevente” del messaggio radiofonico. </w:t>
      </w:r>
    </w:p>
    <w:p>
      <w:pPr>
        <w:pStyle w:val="TextBody"/>
        <w:spacing w:lineRule="auto" w:line="240"/>
        <w:ind w:left="0" w:right="0" w:hanging="0"/>
        <w:rPr>
          <w:sz w:val="24"/>
        </w:rPr>
      </w:pPr>
      <w:r>
        <w:rPr>
          <w:sz w:val="24"/>
        </w:rPr>
        <w:t xml:space="preserve">La ricostruzione storica si soffermerà sui primi dieci anni di presenza nell’etere di Radio Onda Rossa attraversandone le vicende principali: la sperimentazione di una “pratica comunicativa antagonista”, i rapporti con le altre radio libere, la chiusura della radio da parte della magistratura, le campagne politiche promosse dall’emittente e le azioni di solidarietà concreta, la bomba che devastò i suoi locali, gli effetti delle azioni (ed inazioni) governative nel settore radiotelevisivo, le trasformazioni della pratica radiofonica in relazione al tessuto sociale e alle nuove coordinate di lotta.  </w:t>
      </w:r>
    </w:p>
    <w:p>
      <w:pPr>
        <w:pStyle w:val="TextBody"/>
        <w:spacing w:lineRule="auto" w:line="240"/>
        <w:ind w:left="0" w:right="0" w:hanging="0"/>
        <w:rPr>
          <w:sz w:val="24"/>
        </w:rPr>
      </w:pPr>
      <w:r>
        <w:rPr>
          <w:sz w:val="24"/>
        </w:rPr>
        <w:t xml:space="preserve">Nell’accingersi a ricostruire i primi dieci anni di storia di questa radio è opportuno fare alcune precisazioni sulle fonti attualmente a disposizione e che sono state utilizzate nella ricerca, visti i problemi di reperimento delle fonti d’archivio cui si va incontro nello studio della storia dei movimenti sociali di quegli anni. </w:t>
      </w:r>
    </w:p>
    <w:p>
      <w:pPr>
        <w:pStyle w:val="TextBody"/>
        <w:spacing w:lineRule="auto" w:line="240"/>
        <w:ind w:left="0" w:right="0" w:hanging="0"/>
        <w:rPr/>
      </w:pPr>
      <w:r>
        <w:rPr>
          <w:sz w:val="24"/>
        </w:rPr>
        <w:t>La relativa vicinanza temporale dei fatti indagati comporta, infatti, la non consultabilità dei documenti dei vari settori dello Stato</w:t>
      </w:r>
      <w:r>
        <w:rPr>
          <w:rStyle w:val="FootnoteCharacters"/>
          <w:rStyle w:val="FootnoteAnchor"/>
          <w:sz w:val="24"/>
        </w:rPr>
        <w:footnoteReference w:id="2"/>
      </w:r>
      <w:r>
        <w:rPr>
          <w:sz w:val="24"/>
        </w:rPr>
        <w:t>, essenziali per verificare il grado di comprensione che questi ebbero dei fenomeni in atto, nella consapevolezza che “ogni fonte parla, prima e in maniera più significativa, di chi la produce piuttosto che del fenomeno che osserva”</w:t>
      </w:r>
      <w:r>
        <w:rPr>
          <w:rStyle w:val="FootnoteCharacters"/>
          <w:rStyle w:val="FootnoteAnchor"/>
          <w:sz w:val="24"/>
        </w:rPr>
        <w:footnoteReference w:id="3"/>
      </w:r>
      <w:r>
        <w:rPr>
          <w:sz w:val="24"/>
        </w:rPr>
        <w:t xml:space="preserve">. </w:t>
      </w:r>
    </w:p>
    <w:p>
      <w:pPr>
        <w:pStyle w:val="TextBody"/>
        <w:spacing w:lineRule="auto" w:line="240"/>
        <w:ind w:left="0" w:right="0" w:hanging="0"/>
        <w:rPr/>
      </w:pPr>
      <w:r>
        <w:rPr>
          <w:sz w:val="24"/>
        </w:rPr>
        <w:t>L’attuale inaccessibilità alle fonti statali non rende però impossibile un approccio documentale alla “stagione dei movimenti”</w:t>
      </w:r>
      <w:r>
        <w:rPr>
          <w:rStyle w:val="FootnoteCharacters"/>
          <w:rStyle w:val="FootnoteAnchor"/>
          <w:sz w:val="24"/>
        </w:rPr>
        <w:footnoteReference w:id="4"/>
      </w:r>
      <w:r>
        <w:rPr>
          <w:sz w:val="24"/>
        </w:rPr>
        <w:t xml:space="preserve"> e, nel caso specifico, alla storia di Radio Onda Rossa, grazie all’esistenza e alla disponibilità di numerose altre fonti cartacee e audio. Si tratta della documentazione prodotta direttamente dai soggetti politici operanti nei movimenti, conservata per iniziativa di singoli militanti o di studiosi interessati a queste vicende e per lo più depositata presso centri di documentazione o istituti; nel caso di Radio Onda Rossa si tratta di documenti prodotti o ricevuti dalla radio e conservati nell’archivio sito nei suoi locali. </w:t>
      </w:r>
    </w:p>
    <w:p>
      <w:pPr>
        <w:pStyle w:val="TextBody"/>
        <w:spacing w:lineRule="auto" w:line="240"/>
        <w:ind w:left="0" w:right="0" w:hanging="0"/>
        <w:rPr>
          <w:sz w:val="24"/>
        </w:rPr>
      </w:pPr>
      <w:r>
        <w:rPr>
          <w:sz w:val="24"/>
        </w:rPr>
        <w:t xml:space="preserve">Le fonti utilizzate in questo lavoro sono di varia natura, sia per quanto attiene ai soggetti produttori, sia per la tipologia dei documenti. </w:t>
      </w:r>
    </w:p>
    <w:p>
      <w:pPr>
        <w:pStyle w:val="TextBody"/>
        <w:spacing w:lineRule="auto" w:line="240"/>
        <w:ind w:left="0" w:right="0" w:hanging="0"/>
        <w:rPr>
          <w:sz w:val="24"/>
        </w:rPr>
      </w:pPr>
      <w:r>
        <w:rPr>
          <w:sz w:val="24"/>
        </w:rPr>
        <w:t xml:space="preserve">I documenti sono per lo più prodotti dalla “redazione di Radio Onda Rossa”, struttura collettiva di gestione della radio che muta la sua composizione nel corso dei mesi e degli anni e che discute tutto ciò che riguarda l’attività dell’emittente, dall’informazione, al finanziamento, ai rapporti con i collettivi e comitati, alla “linea politica” da seguire. Nell’archivio della radio si è potuto accedere anche a documenti prodotti da altri soggetti: radio libere, associazioni di emittenti, strutture politiche che collaboravano con la radio, partiti, settori dello stato. Infatti, per ciò che riguarda gli atti pubblici prodotti per esempio dalla magistratura, dalle questure, da Ministeri, attualmente sono a disposizione alcuni documenti inviati alla radio o a singole persone in occasione di fatti specifici o inchieste: gli atti processuali che riguardano anche militanti della radio, le notifiche dei divieti di manifestare, spesso inviate a Radio Onda Rossa, i carteggi con uffici del Ministero delle Poste e delle Telecomunicazioni in merito all’oscuramento di Radio Onda Rossa ecc…   </w:t>
      </w:r>
    </w:p>
    <w:p>
      <w:pPr>
        <w:pStyle w:val="TextBody"/>
        <w:spacing w:lineRule="auto" w:line="240"/>
        <w:ind w:left="0" w:right="0" w:hanging="0"/>
        <w:rPr/>
      </w:pPr>
      <w:r>
        <w:rPr>
          <w:sz w:val="24"/>
        </w:rPr>
        <w:t>Inoltre nella “nastroteca” di Radio Onda Rossa sono conservate, in ottimo stato, fonti audio di particolare importanza. Migliaia di ore di registrazione di trasmissioni radiofoniche dal 1977 in poi consentono l’ascolto della radio di allora e, attraverso la radio, di cortei, assemblee, telefonate di ascoltatori, discussioni politiche in studio, musica “impegnata” e “molesta”, permettendo di verificare direttamente il tipo di informazione e comunicazione radiofonica realizzata e il grado di coinvolgimento popolare raggiunto. Le trasmissioni conservate dalla radio sono ovviamente un’estrapolazione dalla giornata radiofonica, operata più o meno in diretta dagli stessi redattori; il complesso delle registrazioni conservate risente quindi di criteri di selezione propri di chi ha via via effettuato l’archiviazione, decidendo di conservare alcune trasmissioni invece che altre, “con un meccanismo di rapporto con la memoria che in alcuni casi appare di per sé una vera e propria fonte”</w:t>
      </w:r>
      <w:r>
        <w:rPr>
          <w:rStyle w:val="FootnoteCharacters"/>
          <w:rStyle w:val="FootnoteAnchor"/>
          <w:sz w:val="24"/>
        </w:rPr>
        <w:footnoteReference w:id="5"/>
      </w:r>
      <w:r>
        <w:rPr>
          <w:sz w:val="24"/>
        </w:rPr>
        <w:t>. Oltre a consentire l’ascolto “diretto” della radio del periodo in esame, alcune registrazioni sono apparse di particolare interesse storico: per esempio le interviste rilasciate da Jean-Paul Sartre e André Glucksmann ai redattori di Radio Onda Rossa nell’aprile del 1979</w:t>
      </w:r>
      <w:r>
        <w:rPr>
          <w:rStyle w:val="FootnoteCharacters"/>
          <w:rStyle w:val="FootnoteAnchor"/>
          <w:sz w:val="24"/>
        </w:rPr>
        <w:footnoteReference w:id="6"/>
      </w:r>
      <w:r>
        <w:rPr>
          <w:sz w:val="24"/>
        </w:rPr>
        <w:t xml:space="preserve"> o le corrispondenze dalle zone del terremoto in Irpinia appena qualche ora dopo la tragedia del novembre del 1980.  </w:t>
      </w:r>
    </w:p>
    <w:p>
      <w:pPr>
        <w:pStyle w:val="TextBody"/>
        <w:spacing w:lineRule="auto" w:line="240"/>
        <w:ind w:left="0" w:right="0" w:hanging="0"/>
        <w:rPr>
          <w:b/>
          <w:b/>
          <w:sz w:val="24"/>
        </w:rPr>
      </w:pPr>
      <w:r>
        <w:rPr>
          <w:sz w:val="24"/>
        </w:rPr>
        <w:t>In questa ricerca, inoltre, si fa uso di “fonti orali”, ovvero “di documentazione trasmessa oralmente e raccolta col magnetofono sulla base di un rapporto di scambio tra un ricercatore e un informatore”</w:t>
      </w:r>
      <w:r>
        <w:rPr>
          <w:rStyle w:val="FootnoteCharacters"/>
          <w:rStyle w:val="FootnoteAnchor"/>
          <w:sz w:val="24"/>
        </w:rPr>
        <w:footnoteReference w:id="7"/>
      </w:r>
      <w:r>
        <w:rPr>
          <w:sz w:val="24"/>
        </w:rPr>
        <w:t xml:space="preserve">. Queste fonti, la cui possibilità di utilizzo documentale è stata molto discussa tra gli storici, hanno avuto negli ultimi anni un sempre più ampio riconoscimento della loro utilità e rilevanza sul piano scientifico, soprattutto rispetto alla storia sociale e alla ricostruzione dei meccanismi della soggettività individuale e collettiva. Attraverso alcune “interviste” ai partecipanti all’esperienza di Radio Onda Rossa si è potuto da una parte colmare le lacune e correggere gli errori interpretativi delle altre fonti, dall’altra comprendere il </w:t>
      </w:r>
      <w:r>
        <w:rPr>
          <w:i/>
          <w:sz w:val="24"/>
        </w:rPr>
        <w:t>significato</w:t>
      </w:r>
      <w:r>
        <w:rPr>
          <w:sz w:val="24"/>
        </w:rPr>
        <w:t xml:space="preserve"> di alcuni avvenimenti o alcune scelte: le fonti orali ci informano non solo sui fatti, ma su quello che essi hanno voluto dire per chi li ha vissuti e li racconta; non solo su quello che le persone hanno fatto, ma su quello che volevano fare, che credevano di fare, che credono di aver fatto; sulle motivazioni, sui ripensamenti, sui giudizi e le razionalizzazioni. “Questa fascia soggettiva è altrettanto materia di storia quanto gli avvenimenti nella loro materialità; quello che gli informatori credono è altrettanto storia di quello che è successo”</w:t>
      </w:r>
      <w:r>
        <w:rPr>
          <w:rStyle w:val="FootnoteCharacters"/>
          <w:rStyle w:val="FootnoteAnchor"/>
          <w:sz w:val="24"/>
        </w:rPr>
        <w:footnoteReference w:id="8"/>
      </w:r>
      <w:r>
        <w:rPr>
          <w:sz w:val="24"/>
        </w:rPr>
        <w:t xml:space="preserve">.  L’uso di questo tipo fonti risulta essenziale nello studio della storia di eventi e movimenti collettivi “di base” i cui partecipanti spesso sono interni ad una tradizione collettiva che fa dell’oralità, e non della scrittura, uno dei canali principali di trasmissione della propria memoria.   </w:t>
      </w:r>
    </w:p>
    <w:p>
      <w:pPr>
        <w:pStyle w:val="TextBody"/>
        <w:spacing w:lineRule="auto" w:line="240"/>
        <w:ind w:left="0" w:right="0" w:hanging="0"/>
        <w:rPr>
          <w:b/>
          <w:b/>
          <w:sz w:val="24"/>
        </w:rPr>
      </w:pPr>
      <w:r>
        <w:rPr>
          <w:b/>
          <w:sz w:val="24"/>
        </w:rPr>
      </w:r>
    </w:p>
    <w:p>
      <w:pPr>
        <w:pStyle w:val="TextBody"/>
        <w:spacing w:lineRule="auto" w:line="240"/>
        <w:ind w:left="0" w:right="0" w:hanging="0"/>
        <w:rPr>
          <w:b/>
          <w:b/>
          <w:sz w:val="24"/>
        </w:rPr>
      </w:pPr>
      <w:r>
        <w:rPr>
          <w:b/>
          <w:sz w:val="24"/>
        </w:rPr>
      </w:r>
    </w:p>
    <w:p>
      <w:pPr>
        <w:pStyle w:val="TextBody"/>
        <w:spacing w:lineRule="auto" w:line="240"/>
        <w:ind w:left="0" w:right="0" w:hanging="0"/>
        <w:rPr>
          <w:b/>
          <w:b/>
          <w:sz w:val="24"/>
        </w:rPr>
      </w:pPr>
      <w:r>
        <w:rPr>
          <w:b/>
          <w:sz w:val="24"/>
        </w:rPr>
      </w:r>
    </w:p>
    <w:sectPr>
      <w:footerReference w:type="default" r:id="rId2"/>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 limiti posti dalla normativa vigente in materia archivistica non consentono la consultazione dei documenti prima del termine di 40 anni (50 per gli affari riservati) dalla chiusura della pratica. In base a questi limiti, tutta la documentazione prodotta dallo Stato, relativa alle vicende in esame, non è consultabile.  </w:t>
      </w:r>
    </w:p>
  </w:footnote>
  <w:footnote w:id="3">
    <w:p>
      <w:pPr>
        <w:pStyle w:val="Footnote"/>
        <w:jc w:val="both"/>
        <w:rPr/>
      </w:pPr>
      <w:r>
        <w:rPr>
          <w:rStyle w:val="FootnoteCharacters"/>
        </w:rPr>
        <w:footnoteRef/>
      </w:r>
      <w:r>
        <w:rPr/>
        <w:t xml:space="preserve"> </w:t>
      </w:r>
      <w:r>
        <w:rPr/>
        <w:t xml:space="preserve">Cfr. Grispigni, Marco, </w:t>
      </w:r>
      <w:r>
        <w:rPr>
          <w:i/>
        </w:rPr>
        <w:t xml:space="preserve">Elogio dell’estremismo. Storiografia e movimenti, </w:t>
      </w:r>
      <w:r>
        <w:rPr/>
        <w:t>Manifestolibri, Roma, 2000, pag. 93.</w:t>
      </w:r>
    </w:p>
  </w:footnote>
  <w:footnote w:id="4">
    <w:p>
      <w:pPr>
        <w:pStyle w:val="Footnote"/>
        <w:jc w:val="both"/>
        <w:rPr/>
      </w:pPr>
      <w:r>
        <w:rPr>
          <w:rStyle w:val="FootnoteCharacters"/>
        </w:rPr>
        <w:footnoteRef/>
      </w:r>
      <w:r>
        <w:rPr/>
        <w:t xml:space="preserve"> “</w:t>
      </w:r>
      <w:r>
        <w:rPr/>
        <w:t xml:space="preserve">Stagione dei movimenti indica una fase storica nella quale nel nostro paese una serie di movimenti sociali (diversi tra loro, ma con alcune caratteristiche unificanti) furono tra i protagonisti principali della scena politica, sociale e culturale. Certamente non gli unici né i più importanti, ma senza tener conto della loro presenza credo che sia impossibile qualsiasi ricostruzione storiografica che non si confini nel recinto della “vecchia” storia politica, attenta solamente alle strategie dei partiti e in particolar modo delle loro leadership”: </w:t>
      </w:r>
      <w:r>
        <w:rPr>
          <w:i/>
        </w:rPr>
        <w:t xml:space="preserve">ibidem, </w:t>
      </w:r>
      <w:r>
        <w:rPr/>
        <w:t>pagg. 20-21</w:t>
      </w:r>
    </w:p>
  </w:footnote>
  <w:footnote w:id="5">
    <w:p>
      <w:pPr>
        <w:pStyle w:val="Footnote"/>
        <w:jc w:val="both"/>
        <w:rPr/>
      </w:pPr>
      <w:r>
        <w:rPr>
          <w:rStyle w:val="FootnoteCharacters"/>
        </w:rPr>
        <w:footnoteRef/>
      </w:r>
      <w:r>
        <w:rPr/>
        <w:t xml:space="preserve"> </w:t>
      </w:r>
      <w:r>
        <w:rPr>
          <w:i/>
        </w:rPr>
        <w:t>Ibidem,</w:t>
      </w:r>
      <w:r>
        <w:rPr/>
        <w:t xml:space="preserve"> pag. 94</w:t>
      </w:r>
    </w:p>
  </w:footnote>
  <w:footnote w:id="6">
    <w:p>
      <w:pPr>
        <w:pStyle w:val="Footnote"/>
        <w:jc w:val="both"/>
        <w:rPr/>
      </w:pPr>
      <w:r>
        <w:rPr>
          <w:rStyle w:val="FootnoteCharacters"/>
        </w:rPr>
        <w:footnoteRef/>
      </w:r>
      <w:r>
        <w:rPr/>
        <w:t xml:space="preserve"> </w:t>
      </w:r>
      <w:r>
        <w:rPr/>
        <w:t xml:space="preserve">Cfr. </w:t>
      </w:r>
      <w:r>
        <w:rPr>
          <w:i/>
        </w:rPr>
        <w:t xml:space="preserve">Interviste a Glucksmann,, Rousset e Sartre del 28 aprile 1979, </w:t>
      </w:r>
      <w:r>
        <w:rPr/>
        <w:t>trasmissione a cura della redazione, catalogata come ADR CB 018, durata 81’, 6 maggio 1979.</w:t>
      </w:r>
    </w:p>
  </w:footnote>
  <w:footnote w:id="7">
    <w:p>
      <w:pPr>
        <w:pStyle w:val="Footnote"/>
        <w:jc w:val="both"/>
        <w:rPr/>
      </w:pPr>
      <w:r>
        <w:rPr>
          <w:rStyle w:val="FootnoteCharacters"/>
        </w:rPr>
        <w:footnoteRef/>
      </w:r>
      <w:r>
        <w:rPr/>
        <w:t xml:space="preserve"> </w:t>
      </w:r>
      <w:r>
        <w:rPr/>
        <w:t xml:space="preserve">Cfr. Martini, Alfredo, </w:t>
      </w:r>
      <w:r>
        <w:rPr>
          <w:i/>
        </w:rPr>
        <w:t xml:space="preserve">La conservazione delle fonti. Dalla conservazione delle fonti orali a un archivio multimediale, </w:t>
      </w:r>
      <w:r>
        <w:rPr/>
        <w:t xml:space="preserve">in Bermani, Cesare, </w:t>
      </w:r>
      <w:r>
        <w:rPr>
          <w:i/>
        </w:rPr>
        <w:t xml:space="preserve">Introduzione alla storia orale. Storia, conservazione delle fonti e problemi di metodo, </w:t>
      </w:r>
      <w:r>
        <w:rPr/>
        <w:t>Odradek, Roma, 1999, vol. 1,  pag. 139.</w:t>
      </w:r>
    </w:p>
  </w:footnote>
  <w:footnote w:id="8">
    <w:p>
      <w:pPr>
        <w:pStyle w:val="Footnote"/>
        <w:jc w:val="both"/>
        <w:rPr/>
      </w:pPr>
      <w:r>
        <w:rPr>
          <w:rStyle w:val="FootnoteCharacters"/>
        </w:rPr>
        <w:footnoteRef/>
      </w:r>
      <w:r>
        <w:rPr/>
        <w:t xml:space="preserve"> </w:t>
      </w:r>
      <w:r>
        <w:rPr/>
        <w:t xml:space="preserve">Cfr. Portelli, Sandro, </w:t>
      </w:r>
      <w:r>
        <w:rPr>
          <w:i/>
        </w:rPr>
        <w:t xml:space="preserve">Sulla diversità della storia orale, </w:t>
      </w:r>
      <w:r>
        <w:rPr/>
        <w:t xml:space="preserve">in  “Primo maggio, saggi e documenti per una storia di classe”, rivista quadrimestrale, n. 13, Milano, 1979, pagg. 54-60, ripubblicato in  Bermani, Cesare, </w:t>
      </w:r>
      <w:r>
        <w:rPr>
          <w:i/>
        </w:rPr>
        <w:t xml:space="preserve">Introduzione alla storia orale, op. cit. </w:t>
      </w:r>
      <w:r>
        <w:rPr/>
        <w:t>pagg. 149-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851" w:right="85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5:38:00Z</dcterms:created>
  <dc:creator>- -</dc:creator>
  <dc:description/>
  <dc:language>en-US</dc:language>
  <cp:lastModifiedBy>User</cp:lastModifiedBy>
  <cp:lastPrinted>2001-09-03T15:23:00Z</cp:lastPrinted>
  <dcterms:modified xsi:type="dcterms:W3CDTF">2004-03-22T12:20:00Z</dcterms:modified>
  <cp:revision>3</cp:revision>
  <dc:subject/>
  <dc:title>Introduzione: l’oggetto della ricerca e l’individuazione delle fonti</dc:title>
</cp:coreProperties>
</file>